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21-2022»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 xml:space="preserve">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Κανονισμού ΕΚΤ και του ΕΚΤ +.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jc w:val="both"/>
        <w:rPr>
          <w:rFonts w:ascii="Verdana" w:hAnsi="Verdana" w:cs="Verdana"/>
          <w:sz w:val="18"/>
          <w:szCs w:val="18"/>
          <w:lang w:eastAsia="el-GR"/>
        </w:rPr>
      </w:pPr>
      <w:r>
        <w:rPr>
          <w:rFonts w:cs="Verdana" w:ascii="Verdana" w:hAnsi="Verdana"/>
          <w:sz w:val="18"/>
          <w:szCs w:val="18"/>
          <w:lang w:eastAsia="el-GR"/>
        </w:rPr>
        <w:t>Η επεξεργασία των προσωπικών δεδομένων για τους ανωτέρω σκοπούς, πραγματοποιείται ιδίως υπό τις προϋποθέσεις των διατάξεων των περιπτώσεων γ` και ε` της παραγράφου1 του άρθρου 6 και της περίπτωσης ζ` της παρ. 2 του άρθρου 9 του Γενικού Κανονισμού για την Προστασία Δεδομένων (ΕΕ) 2016/679 .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υποβολής καταγγελίας στην Αρχή Προστασίας Δεδομένων Προσωπικού Χαρακτήρα (</w:t>
      </w:r>
      <w:hyperlink r:id="rId2">
        <w:r>
          <w:rPr>
            <w:rStyle w:val="InternetLink"/>
            <w:rFonts w:cs="Verdana" w:ascii="Verdana" w:hAnsi="Verdana"/>
            <w:sz w:val="18"/>
            <w:szCs w:val="18"/>
            <w:lang w:eastAsia="el-GR"/>
          </w:rPr>
          <w:t>www.dpa.gr</w:t>
        </w:r>
      </w:hyperlink>
      <w:r>
        <w:rPr>
          <w:rFonts w:cs="Verdana" w:ascii="Verdana" w:hAnsi="Verdana"/>
          <w:sz w:val="18"/>
          <w:szCs w:val="18"/>
          <w:lang w:eastAsia="el-GR"/>
        </w:rPr>
        <w:t xml:space="preserve">). </w:t>
      </w:r>
    </w:p>
    <w:p>
      <w:pPr>
        <w:pStyle w:val="Normal"/>
        <w:jc w:val="both"/>
        <w:rPr>
          <w:rFonts w:ascii="Verdana" w:hAnsi="Verdana" w:cs="Verdana"/>
          <w:sz w:val="18"/>
          <w:szCs w:val="18"/>
          <w:lang w:eastAsia="el-GR"/>
        </w:rPr>
      </w:pPr>
      <w:r>
        <w:rPr>
          <w:rFonts w:cs="Verdana" w:ascii="Verdana" w:hAnsi="Verdana"/>
          <w:sz w:val="18"/>
          <w:szCs w:val="18"/>
          <w:lang w:eastAsia="el-GR"/>
        </w:rPr>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324663026"/>
            <w:bookmarkStart w:id="1" w:name="__Fieldmark__0_3324663026"/>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324663026"/>
            <w:bookmarkStart w:id="3" w:name="__Fieldmark__1_3324663026"/>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324663026"/>
            <w:bookmarkStart w:id="5" w:name="__Fieldmark__2_3324663026"/>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324663026"/>
            <w:bookmarkStart w:id="7" w:name="__Fieldmark__3_3324663026"/>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324663026"/>
            <w:bookmarkStart w:id="9" w:name="__Fieldmark__4_3324663026"/>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324663026"/>
            <w:bookmarkStart w:id="11" w:name="__Fieldmark__5_3324663026"/>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324663026"/>
            <w:bookmarkStart w:id="13" w:name="__Fieldmark__6_3324663026"/>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324663026"/>
            <w:bookmarkStart w:id="15" w:name="__Fieldmark__7_3324663026"/>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324663026"/>
            <w:bookmarkStart w:id="17" w:name="__Fieldmark__8_3324663026"/>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324663026"/>
            <w:bookmarkStart w:id="19" w:name="__Fieldmark__9_3324663026"/>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324663026"/>
            <w:bookmarkStart w:id="21" w:name="__Fieldmark__10_3324663026"/>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324663026"/>
            <w:bookmarkStart w:id="23" w:name="__Fieldmark__11_3324663026"/>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324663026"/>
            <w:bookmarkStart w:id="25" w:name="__Fieldmark__12_3324663026"/>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324663026"/>
            <w:bookmarkStart w:id="27" w:name="__Fieldmark__13_3324663026"/>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324663026"/>
            <w:bookmarkStart w:id="29" w:name="__Fieldmark__14_3324663026"/>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324663026"/>
            <w:bookmarkStart w:id="31" w:name="__Fieldmark__15_3324663026"/>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324663026"/>
            <w:bookmarkStart w:id="33" w:name="__Fieldmark__16_3324663026"/>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324663026"/>
            <w:bookmarkStart w:id="35" w:name="__Fieldmark__17_3324663026"/>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324663026"/>
            <w:bookmarkStart w:id="37" w:name="__Fieldmark__18_3324663026"/>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324663026"/>
            <w:bookmarkStart w:id="39" w:name="__Fieldmark__19_3324663026"/>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324663026"/>
            <w:bookmarkStart w:id="41" w:name="__Fieldmark__20_3324663026"/>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324663026"/>
            <w:bookmarkStart w:id="43" w:name="__Fieldmark__21_3324663026"/>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324663026"/>
            <w:bookmarkStart w:id="45" w:name="__Fieldmark__22_3324663026"/>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324663026"/>
            <w:bookmarkStart w:id="47" w:name="__Fieldmark__23_3324663026"/>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324663026"/>
            <w:bookmarkStart w:id="49" w:name="__Fieldmark__24_3324663026"/>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324663026"/>
            <w:bookmarkStart w:id="51" w:name="__Fieldmark__25_3324663026"/>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324663026"/>
            <w:bookmarkStart w:id="53" w:name="__Fieldmark__26_3324663026"/>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324663026"/>
            <w:bookmarkStart w:id="55" w:name="__Fieldmark__27_3324663026"/>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324663026"/>
            <w:bookmarkStart w:id="57" w:name="__Fieldmark__28_3324663026"/>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324663026"/>
            <w:bookmarkStart w:id="59" w:name="__Fieldmark__29_3324663026"/>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324663026"/>
            <w:bookmarkStart w:id="61" w:name="__Fieldmark__30_3324663026"/>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324663026"/>
            <w:bookmarkStart w:id="63" w:name="__Fieldmark__31_3324663026"/>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324663026"/>
      <w:bookmarkStart w:id="65" w:name="__Fieldmark__32_3324663026"/>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324663026"/>
      <w:bookmarkStart w:id="67" w:name="__Fieldmark__33_3324663026"/>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324663026"/>
            <w:bookmarkStart w:id="69" w:name="__Fieldmark__34_3324663026"/>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324663026"/>
      <w:bookmarkStart w:id="71" w:name="__Fieldmark__35_3324663026"/>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Α.3.1.1 Αναζητώ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324663026"/>
            <w:bookmarkStart w:id="73" w:name="__Fieldmark__36_3324663026"/>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324663026"/>
            <w:bookmarkStart w:id="75" w:name="__Fieldmark__37_3324663026"/>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324663026"/>
            <w:bookmarkStart w:id="77" w:name="__Fieldmark__38_3324663026"/>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324663026"/>
            <w:bookmarkStart w:id="79" w:name="__Fieldmark__39_3324663026"/>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324663026"/>
      <w:bookmarkStart w:id="81" w:name="__Fieldmark__40_3324663026"/>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324663026"/>
            <w:bookmarkStart w:id="83" w:name="__Fieldmark__41_3324663026"/>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324663026"/>
            <w:bookmarkStart w:id="85" w:name="__Fieldmark__42_3324663026"/>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324663026"/>
            <w:bookmarkStart w:id="87" w:name="__Fieldmark__43_3324663026"/>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ΣΕΚ ή ΕΣΚ) ή Επαγγελματική Σχολή Μαθητείας (ΕΠΑ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324663026"/>
            <w:bookmarkStart w:id="89" w:name="__Fieldmark__44_3324663026"/>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324663026"/>
            <w:bookmarkStart w:id="91" w:name="__Fieldmark__45_3324663026"/>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324663026"/>
            <w:bookmarkStart w:id="93" w:name="__Fieldmark__46_3324663026"/>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ή μαθητείας με αμοιβή (ως φοιτητής τριτοβάθμιας εκπαίδευσης, σπουδαστής ΙΕΚ, ΕΠΑΣ,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324663026"/>
            <w:bookmarkStart w:id="95" w:name="__Fieldmark__47_3324663026"/>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324663026"/>
            <w:bookmarkStart w:id="97" w:name="__Fieldmark__48_3324663026"/>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324663026"/>
            <w:bookmarkStart w:id="99" w:name="__Fieldmark__49_3324663026"/>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324663026"/>
            <w:bookmarkStart w:id="101" w:name="__Fieldmark__50_3324663026"/>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324663026"/>
            <w:bookmarkStart w:id="103" w:name="__Fieldmark__51_3324663026"/>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4 Απόφοιτος/η Σχολών Επαγγελματικής Κατάρτισης (Σ.Ε.Κ.), των Επαγγελματικών Σχολών Κατάρτισης (Ε.Σ.Κ.) ή Επαγγελματικών Σχολών Μαθητείας (ΕΠΑ.Σ.) του Ο.Α.Ε.Δ., μετά από πιστοποίηση, καθώς και Ι.Ε.Κ. μετά από κατάρτιση  μέχρι δύο εξαμήνων ή Τεχνικών Επαγγελματικών Σχολών του Υπ. Παιδείας &amp; Θρησκευμάτων και εξομοιούμενων με αυτές σχολών άλλων Υπουργείων.</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324663026"/>
            <w:bookmarkStart w:id="105" w:name="__Fieldmark__52_3324663026"/>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Γ.5.Απόφοιτος/η Λυκείου (Γενικού ή Επαγγελματικού) ή κάτοχος πτυχίου επαγγελματικής ειδικότητας, εκπαίδευσης και κατάρτισης, που χορηγείται στους αποφοίτους της Γ΄ Τάξης των Επαγγελματικών Λυκείων (ΕΠΑ.Λ.) μετά από  ενδοσχολικές εξετάσεις, καθώς και βεβαιώσεων ολοκλήρωσης μεταλυκειακού έτους μαθητείας των ΕΠΑ.Λ. ή ολοκλήρωσης μεταδευτεροβάθμιας μη - τριτοβάθμιας εκπαίδευσης (ΙΕΚ)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324663026"/>
            <w:bookmarkStart w:id="107" w:name="__Fieldmark__53_3324663026"/>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6. Κάτοχος πτυχίου επαγγελματικής ειδικότητας, εκπαίδευσης και κατάρτισης, που χορηγείται στους αποφοίτους της Τάξης Μαθητείας των ΕΠΑ.Λ., μετά από πιστοποίηση ή διπλώματος</w:t>
            </w:r>
            <w:r>
              <w:rPr/>
              <w:t xml:space="preserve"> </w:t>
            </w:r>
            <w:r>
              <w:rPr>
                <w:rFonts w:cs="Verdana" w:ascii="Verdana" w:hAnsi="Verdana"/>
                <w:sz w:val="18"/>
                <w:szCs w:val="18"/>
              </w:rPr>
              <w:t>επαγγελματικής ειδικότητας, εκπαίδευσης και κατάρτισης, που χορηγείται στους αποφοίτους Ι.Ε.Κ. μετά από πιστοποίηση ή διπλώματος/πτυχίου ανώτερης σχολής (τριτοβάθμιας ανώτερης και όχι ανώτατης εκπαίδευσης) ή ιδιωτικού Κολλεγίου ή Σχολών που εποπτεύονται από άλλα Υπουργεία (Πολιτισμού, Ναυτιλίας, Τουρισμού κλπ)</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324663026"/>
            <w:bookmarkStart w:id="109" w:name="__Fieldmark__54_3324663026"/>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7.Απόφοιτος/η ΑΕΙ/ΤΕΙ</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8 Κάτοχος Μεταπτυχιακού Διπλώματος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324663026"/>
            <w:bookmarkStart w:id="111" w:name="__Fieldmark__55_3324663026"/>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324663026"/>
            <w:bookmarkStart w:id="113" w:name="__Fieldmark__56_3324663026"/>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9</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324663026"/>
            <w:bookmarkStart w:id="115" w:name="__Fieldmark__57_3324663026"/>
            <w:bookmarkEnd w:id="11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uppressAutoHyphens w:val="false"/>
              <w:autoSpaceDE w:val="false"/>
              <w:rPr>
                <w:rFonts w:ascii="Verdana" w:hAnsi="Verdana" w:cs="Verdana"/>
                <w:sz w:val="18"/>
                <w:szCs w:val="18"/>
              </w:rPr>
            </w:pPr>
            <w:r>
              <w:rPr>
                <w:rFonts w:cs="Verdana" w:ascii="Verdana" w:hAnsi="Verdana"/>
                <w:sz w:val="18"/>
                <w:szCs w:val="18"/>
              </w:rPr>
              <w:t xml:space="preserve">Δ.3 Υπήκοοι τρίτης χώρας </w:t>
            </w:r>
          </w:p>
          <w:p>
            <w:pPr>
              <w:pStyle w:val="Normal"/>
              <w:suppressAutoHyphens w:val="false"/>
              <w:autoSpaceDE w:val="false"/>
              <w:rPr>
                <w:rFonts w:ascii="Verdana" w:hAnsi="Verdana" w:cs="Verdana"/>
                <w:sz w:val="18"/>
                <w:szCs w:val="18"/>
              </w:rPr>
            </w:pPr>
            <w:r>
              <w:rPr>
                <w:rFonts w:cs="Verdana" w:ascii="Verdana" w:hAnsi="Verdana"/>
                <w:sz w:val="18"/>
                <w:szCs w:val="18"/>
              </w:rPr>
            </w:r>
          </w:p>
          <w:p>
            <w:pPr>
              <w:pStyle w:val="Normal"/>
              <w:suppressAutoHyphens w:val="false"/>
              <w:autoSpaceDE w:val="false"/>
              <w:jc w:val="both"/>
              <w:rPr>
                <w:rFonts w:ascii="Verdana" w:hAnsi="Verdana" w:cs="Verdana"/>
                <w:sz w:val="18"/>
                <w:szCs w:val="18"/>
              </w:rPr>
            </w:pPr>
            <w:r>
              <w:rPr>
                <w:b/>
                <w:i/>
                <w:sz w:val="18"/>
                <w:szCs w:val="18"/>
              </w:rPr>
              <w:t>Επεξήγηση:</w:t>
            </w:r>
            <w:r>
              <w:rPr>
                <w:i/>
                <w:sz w:val="18"/>
                <w:szCs w:val="18"/>
              </w:rPr>
              <w:t xml:space="preserve"> Υπήκοος τρίτης χώρας είναι το φυσικό πρόσωπο που δεν έχει την ελληνική ιθαγένεια ούτε την ιθαγένεια άλλου κράτους − μέλους της Ευρωπαϊκής Ένωσης κατά την έννοια του άρθρου 20 παράγραφος 1 της Συνθήκης για τη λειτουργία της Ευρωπαϊκής Ένωσης (περιλαμβάνονται και οι ανιθαγενείς, ενώ εξαιρούνται τα άτομα με πολλαπλή ιθαγένεια η οποία περιλαμβάνει ιθαγένεια κράτους-μέλους της ΕΕ)</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324663026"/>
            <w:bookmarkStart w:id="117" w:name="__Fieldmark__58_3324663026"/>
            <w:bookmarkEnd w:id="1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324663026"/>
            <w:bookmarkStart w:id="119" w:name="__Fieldmark__59_3324663026"/>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324663026"/>
            <w:bookmarkStart w:id="121" w:name="__Fieldmark__60_3324663026"/>
            <w:bookmarkEnd w:id="1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324663026"/>
            <w:bookmarkStart w:id="123" w:name="__Fieldmark__61_3324663026"/>
            <w:bookmarkEnd w:id="12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324663026"/>
            <w:bookmarkStart w:id="125" w:name="__Fieldmark__62_3324663026"/>
            <w:bookmarkEnd w:id="1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324663026"/>
            <w:bookmarkStart w:id="127" w:name="__Fieldmark__63_3324663026"/>
            <w:bookmarkEnd w:id="12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324663026"/>
            <w:bookmarkStart w:id="129" w:name="__Fieldmark__64_3324663026"/>
            <w:bookmarkEnd w:id="1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324663026"/>
            <w:bookmarkStart w:id="131" w:name="__Fieldmark__65_3324663026"/>
            <w:bookmarkEnd w:id="13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324663026"/>
            <w:bookmarkStart w:id="133" w:name="__Fieldmark__66_3324663026"/>
            <w:bookmarkEnd w:id="1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324663026"/>
            <w:bookmarkStart w:id="135" w:name="__Fieldmark__67_3324663026"/>
            <w:bookmarkEnd w:id="13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324663026"/>
            <w:bookmarkStart w:id="137" w:name="__Fieldmark__68_3324663026"/>
            <w:bookmarkEnd w:id="1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324663026"/>
            <w:bookmarkStart w:id="139" w:name="__Fieldmark__69_3324663026"/>
            <w:bookmarkEnd w:id="13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324663026"/>
            <w:bookmarkStart w:id="141" w:name="__Fieldmark__70_3324663026"/>
            <w:bookmarkEnd w:id="1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324663026"/>
            <w:bookmarkStart w:id="143" w:name="__Fieldmark__71_3324663026"/>
            <w:bookmarkEnd w:id="14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324663026"/>
            <w:bookmarkStart w:id="145" w:name="__Fieldmark__72_3324663026"/>
            <w:bookmarkEnd w:id="1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324663026"/>
            <w:bookmarkStart w:id="147" w:name="__Fieldmark__73_3324663026"/>
            <w:bookmarkEnd w:id="14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324663026"/>
            <w:bookmarkStart w:id="149" w:name="__Fieldmark__74_3324663026"/>
            <w:bookmarkEnd w:id="1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324663026"/>
            <w:bookmarkStart w:id="151" w:name="__Fieldmark__75_3324663026"/>
            <w:bookmarkEnd w:id="15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324663026"/>
            <w:bookmarkStart w:id="153" w:name="__Fieldmark__76_3324663026"/>
            <w:bookmarkEnd w:id="1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324663026"/>
            <w:bookmarkStart w:id="155" w:name="__Fieldmark__77_3324663026"/>
            <w:bookmarkEnd w:id="15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Ελάχιστου Εγγυημένου Εισοδήματος</w:t>
            </w:r>
          </w:p>
          <w:p>
            <w:pPr>
              <w:pStyle w:val="Normal"/>
              <w:spacing w:before="120" w:after="0"/>
              <w:ind w:left="426" w:hanging="426"/>
              <w:jc w:val="both"/>
              <w:rPr>
                <w:i/>
                <w:i/>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και Ν.4659/2020 (ΦΕΚ Α21-03.02.2020)</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324663026"/>
            <w:bookmarkStart w:id="157" w:name="__Fieldmark__78_3324663026"/>
            <w:bookmarkEnd w:id="1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324663026"/>
            <w:bookmarkStart w:id="159" w:name="__Fieldmark__79_3324663026"/>
            <w:bookmarkEnd w:id="15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3"/>
      <w:footerReference w:type="default" r:id="rId4"/>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21-2022</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09:00Z</dcterms:created>
  <dc:creator>ASTAIKOU</dc:creator>
  <dc:description/>
  <cp:keywords/>
  <dc:language>en-US</dc:language>
  <cp:lastModifiedBy>ΧΡΗΣΤΟΣ ΚΥΡΚΟΓΛΟΥ</cp:lastModifiedBy>
  <cp:lastPrinted>2015-10-09T08:54:00Z</cp:lastPrinted>
  <dcterms:modified xsi:type="dcterms:W3CDTF">2021-07-19T12:25:00Z</dcterms:modified>
  <cp:revision>11</cp:revision>
  <dc:subject/>
  <dc:title>ΠΛΗΡΟΦΟΡΙΑΚΑ ΣΤΟΙΧΕΙΑ ΩΦΕΛΟΥΜΕΝΩΝ ΤΟΥ ΠΡΟΓΡΑΜΜΑΤΟΣ</dc:title>
</cp:coreProperties>
</file>